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2082668673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556340612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